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60162241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07317944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